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2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отчетность: удобный формат общения с ПФР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1 марта  2018 года начнется очередная отчетная кампания по приему ежемесячной отчетности в ПФР за февраль 2018 года, которая продлится до 15 марта  включительно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ремени для подготовки и сдачи отчетности не так много, но если подключиться к системе электронного документооборота вы сможете представить сведения точно в срок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ыми достоинствами электронного взаимодействия являются:</w:t>
      </w:r>
    </w:p>
    <w:p>
      <w:pPr>
        <w:pStyle w:val="Style13"/>
        <w:spacing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экономия времени, так как отсутствует необходимость присутствия представителя страхователя в районном Управлении Пенсионного фонда РФ в период отчетной кампании;</w:t>
      </w:r>
    </w:p>
    <w:p>
      <w:pPr>
        <w:pStyle w:val="Style13"/>
        <w:spacing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значительное сокращение сроков подготовки отчетности и экономия денежных средств, так как при электронном обмене информацией нет необходимости оформлять бумажные документы;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оперативное  устранение ошибок и замечаний, выявленных Управлением ПФР при приеме отчетности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я необходимая информация о порядке перехода на электронный документооборот размещена на официальном сайте Пенсионного фонда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www.pfrf.ru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зделе «Информация для жителей региона» /«Страхователям», в подразделе «Система электронного документооборота ПФ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2:00Z</dcterms:created>
  <dc:creator>User</dc:creator>
  <dc:description/>
  <cp:keywords/>
  <dc:language>en-US</dc:language>
  <cp:lastModifiedBy>260102</cp:lastModifiedBy>
  <dcterms:modified xsi:type="dcterms:W3CDTF">2018-02-26T05:42:00Z</dcterms:modified>
  <cp:revision>5</cp:revision>
  <dc:subject/>
  <dc:title/>
</cp:coreProperties>
</file>